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790022892"/>
            <w:bookmarkStart w:id="1" w:name="__Fieldmark__2_790022892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790022892"/>
            <w:bookmarkStart w:id="3" w:name="__Fieldmark__3_790022892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